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kann ic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наведу какво је ре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који је њихов омиљени месец, годишње доба и време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акво је вр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свој омиљени месец, годишње доба и врем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страну 85 у уџбенику, како ни урадили 7, 8 и 9 задатак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7 ученици треба да напишу какво је време тог дана, који је месец и које годишње доба, у левом квадрату. У десном квадрату ученици ће написати њихов омиљени месец, годишње доба и време. Док ученици пишу, наставник их обилази и помаже ученицима којима је помоћ потребна. Када ученици заврше задатак, наставник их прозива да прочитају шта су написали. Ученици се јављају и читају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ein Lieblingsmonat ist April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ein Lieblingsjahreszeit ist Somme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ein Lieblingswetter ist sonnig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8 ученици ће саставити две реченице. У једној ће рећи какво време их чини срећним, а у другој какво време их чини тужним. Наставник помаже ученицима да саставе реченице. Када напишу реченице, наставник позива ученике да прочитају неколико реченица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froh, wenn es sonnig ist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bin traurig, wenn es regne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9 ученици ће се вратити на насловну страну лекције, страну 79 и написаће какво је данас време и да ли их то време чини срећним. Након тога ће нацртати време тог да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илази ученике док цртају и тражи им да прочитају реченицу о времену коју су написали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ute ist es wa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mag dieses Wetter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19:00Z</dcterms:created>
  <dc:creator>Vera Scekic</dc:creator>
  <dc:description/>
  <cp:keywords/>
  <dc:language>en-US</dc:language>
  <cp:lastModifiedBy>Microsoft Office User</cp:lastModifiedBy>
  <dcterms:modified xsi:type="dcterms:W3CDTF">2021-02-07T20:32:00Z</dcterms:modified>
  <cp:revision>11</cp:revision>
  <dc:subject/>
  <dc:title/>
</cp:coreProperties>
</file>